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140332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567524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